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118487476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1154205301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1988124666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1748352061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390851521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610270139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713281591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